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16, 2009</w:t>
      </w:r>
    </w:p>
    <w:p>
      <w:pPr>
        <w:pStyle w:val="Normal"/>
        <w:rPr/>
      </w:pPr>
      <w:r>
        <w:rPr/>
      </w:r>
    </w:p>
    <w:p>
      <w:pPr>
        <w:pStyle w:val="Normal"/>
        <w:rPr/>
      </w:pPr>
      <w:r>
        <w:rPr/>
      </w:r>
    </w:p>
    <w:p>
      <w:pPr>
        <w:pStyle w:val="Normal"/>
        <w:rPr/>
      </w:pPr>
      <w:r>
        <w:rPr/>
        <w:tab/>
        <w:t>Hello!  I am Nadine Beres.  I am a Junior Elementary and Special Education major with a minor in Art Therapy.  I am also part of the Mercyhurst College Honors Program.</w:t>
      </w:r>
    </w:p>
    <w:p>
      <w:pPr>
        <w:pStyle w:val="Normal"/>
        <w:rPr/>
      </w:pPr>
      <w:r>
        <w:rPr/>
      </w:r>
    </w:p>
    <w:p>
      <w:pPr>
        <w:pStyle w:val="Normal"/>
        <w:rPr/>
      </w:pPr>
      <w:r>
        <w:rPr/>
        <w:tab/>
        <w:t>I am from Rochester, New York and have wanted to be a teacher for as long as I can remember.  I love working with children and helping others.  I have a passion for working with special needs children.  My favorite group of children to work with are those affected by Autism; that does not mean I do not enjoy working with any child with or without a disability, but if I had a choice I would pick working with children who have Autism.  I am not sure what it is about the Autism disability that draws me to it, but I think children who have Autism are very interesting and I just love working with them.</w:t>
      </w:r>
    </w:p>
    <w:p>
      <w:pPr>
        <w:pStyle w:val="Normal"/>
        <w:rPr/>
      </w:pPr>
      <w:r>
        <w:rPr/>
      </w:r>
    </w:p>
    <w:p>
      <w:pPr>
        <w:pStyle w:val="Normal"/>
        <w:rPr/>
      </w:pPr>
      <w:r>
        <w:rPr/>
        <w:tab/>
        <w:t>I have been working with children with disabilities since about fourth grade.  I spent five summers working as a volunteer in Monroe 2-Orleans BOCES Extended School Year Program.  When I turned 15, was a Student Helper, and did this for three years.  Finally, at the age of 18, I was a teacher’s aide or a 1:1 aide.  I have spent two summers working as a 1:1 aide for two different boys, and both summers were a great experience.  This part summer I was granted the wonderful opportunity to be a camp counselor at Camp Waziyatah in Waterford, Maine.  I was there from June 22 through August 17.  I learned so much about working with children of all ages and I loved every minute of it.</w:t>
      </w:r>
    </w:p>
    <w:p>
      <w:pPr>
        <w:pStyle w:val="Normal"/>
        <w:tabs>
          <w:tab w:val="clear" w:pos="720"/>
          <w:tab w:val="left" w:pos="2955" w:leader="none"/>
        </w:tabs>
        <w:rPr/>
      </w:pPr>
      <w:r>
        <w:rPr/>
        <w:tab/>
      </w:r>
    </w:p>
    <w:p>
      <w:pPr>
        <w:pStyle w:val="Normal"/>
        <w:rPr/>
      </w:pPr>
      <w:r>
        <w:rPr/>
        <w:tab/>
        <w:t>Other opportunities that I have had to gain experience are from working as a substitute teacher aide for Monroe 2-Orleans BOCES during the school year, a respite care provider for DePaul Developmental Disabilities, and my work study position as a teacher aide at St. Luke School.  I have also gained experience from my various practicums, such as my placement at Rice Avenue Middle School.  Gliding Stars has also been another opportunity for me to gain experience; at Gliding Stars I am an on-ice buddy working with a five-year old boy affected by Autism.  This year has been my third year working with him and I am looking forward to spending the next year working with him as well.</w:t>
      </w:r>
    </w:p>
    <w:p>
      <w:pPr>
        <w:pStyle w:val="Normal"/>
        <w:rPr/>
      </w:pPr>
      <w:r>
        <w:rPr/>
      </w:r>
    </w:p>
    <w:p>
      <w:pPr>
        <w:pStyle w:val="Normal"/>
        <w:rPr/>
      </w:pPr>
      <w:r>
        <w:rPr/>
        <w:tab/>
        <w:t xml:space="preserve">While here at Mercyhurst College I have been very active in clubs.  I am a member of the Ambassador Club, Alternative Break Club, Council for Exceptional Children (CEC), Circle K Club, Kappa Delta Pi, and Phi Eta Sigma. I have also completed levels one and two in the Leadership Certification Program.   I also volunteer as a buddy at both the Winter and Spring Special Olympics.  I am a peer tutor and notetaker through the Learning Differences Office.  I am also an Americorps Education Scholar, which means I have one calendar to complete 450 hours of service.  I have done service at the Martin Luther King Center, John F. Kennedy Center, Neighborhood Art House, and Gliding Stars.  I went on four alternative break trips this past year, which include Frenchville, an overnight at the Mercy Center for Women, New Orleans, and Urban Challenge in Camden, NJ.  Last year I was also part of the cast for the student produced musical, “Seussical the Musical”.  I have held leadership positions in Circle K, Alternative Break, and Council for Exceptional Children.  During the 2007-2008 school year I was treasurer and secretary for Circle K, vice president of Alternative Break Club, and ESO Co-Chair for CEC.  Next year I will be treasurer for Circle K, president of Alternative Break Club, and ESO Co-Chair for CEC. </w:t>
      </w:r>
    </w:p>
    <w:p>
      <w:pPr>
        <w:pStyle w:val="Normal"/>
        <w:rPr/>
      </w:pPr>
      <w:r>
        <w:rPr/>
      </w:r>
    </w:p>
    <w:p>
      <w:pPr>
        <w:pStyle w:val="Normal"/>
        <w:rPr/>
      </w:pPr>
      <w:r>
        <w:rPr/>
        <w:tab/>
        <w:t>Now, you may be wondering what my grades look like seeing I am so busy and involved.  I currently have a 3.924 GPA.  I made the Dean’s List for the 2006-2007 and the 2007-2008 Academic School Year.  I have always done well in school.  I graduated as Salutatorian of my Senior Class at Kendall Jr./Sr. High School.  I earned a Regents Diploma with Advanced Designation and Honors.</w:t>
      </w:r>
    </w:p>
    <w:p>
      <w:pPr>
        <w:pStyle w:val="Normal"/>
        <w:rPr/>
      </w:pPr>
      <w:r>
        <w:rPr/>
      </w:r>
    </w:p>
    <w:p>
      <w:pPr>
        <w:pStyle w:val="Normal"/>
        <w:rPr/>
      </w:pPr>
      <w:r>
        <w:rPr/>
        <w:tab/>
        <w:t>I recently was awarded a scholarship from the Autism Society.  Last year I was awarded the Monroe 2-Orleans BOCES Make a Difference Scholarship, Margaret McGrath Foundation Scholarship, the Good Citizenship Scholarship, and the JMP Jageman Scholarship.  I have also been granted the Presidential and Valedictorian/Salutatorian Scholarship from Mercyhurst College.  Other honors and awards are Ambassadors Committee of the Year, Diamond Award for Service from Circle K, and Distinguished Treasurer and Secretary for Circle K.  One award that I earned in High School and I am extremely proud of is the Hands of Christ Award through my parish, St. Elizabeth Ann Seton.  This award is given to a High School Senior who has demonstrated community service, time and talent, leadership, etc. through church and school.  I have been selected to attend a Service in Leadership Conference in Chicago this summer.  I have been nominated for the Good Citizenship Scholarship.  I was also a Laker Leader for freshman orientation this past year and I applied to be one again next year.</w:t>
      </w:r>
    </w:p>
    <w:p>
      <w:pPr>
        <w:pStyle w:val="Normal"/>
        <w:rPr/>
      </w:pPr>
      <w:r>
        <w:rPr/>
      </w:r>
    </w:p>
    <w:p>
      <w:pPr>
        <w:pStyle w:val="Normal"/>
        <w:rPr/>
      </w:pPr>
      <w:r>
        <w:rPr/>
        <w:tab/>
        <w:t>Overall, I am very proud of all my accomplishments.  I love being active and involved here at Mercyhurst College and in the Erie Community.  I cannot wait to see what other fun experiences there are to be had during the remainder of my Junior and upcoming Senior Year at Mercyhurst.  I am looking forward to PIPing and Student Teaching in order to gain even more experience for when I do have a classroom of my own.  After graduation I am definitely planning on taking the New York State Certification Exam.  I have decided if I want to go right into working on my Masters Degree in Applied Behavior Analysis.  So, I am going to continue to enjoy my time in college and working hard to achieve my dreams.</w:t>
      </w:r>
    </w:p>
    <w:p>
      <w:pPr>
        <w:pStyle w:val="Normal"/>
        <w:rPr/>
      </w:pPr>
      <w:r>
        <w:rPr/>
      </w:r>
    </w:p>
    <w:p>
      <w:pPr>
        <w:pStyle w:val="Normal"/>
        <w:rPr/>
      </w:pPr>
      <w:r>
        <w:rPr/>
        <w:tab/>
        <w:t>I hope you enjoyed learning a little bit more about me.  Thank you for reading!</w:t>
      </w:r>
    </w:p>
    <w:p>
      <w:pPr>
        <w:pStyle w:val="Normal"/>
        <w:rPr/>
      </w:pPr>
      <w:r>
        <w:rPr/>
      </w:r>
    </w:p>
    <w:p>
      <w:pPr>
        <w:pStyle w:val="Normal"/>
        <w:ind w:left="4320" w:firstLine="720"/>
        <w:rPr/>
      </w:pPr>
      <w:r>
        <w:rPr/>
        <w:t>Sincerely,</w:t>
      </w:r>
    </w:p>
    <w:p>
      <w:pPr>
        <w:pStyle w:val="Normal"/>
        <w:rPr/>
      </w:pPr>
      <w:r>
        <w:rPr/>
      </w:r>
    </w:p>
    <w:p>
      <w:pPr>
        <w:pStyle w:val="Normal"/>
        <w:rPr/>
      </w:pPr>
      <w:r>
        <w:rPr/>
      </w:r>
    </w:p>
    <w:p>
      <w:pPr>
        <w:pStyle w:val="Normal"/>
        <w:rPr/>
      </w:pPr>
      <w:r>
        <w:rPr/>
      </w:r>
    </w:p>
    <w:p>
      <w:pPr>
        <w:pStyle w:val="Normal"/>
        <w:ind w:left="4320" w:firstLine="720"/>
        <w:rPr/>
      </w:pPr>
      <w:r>
        <w:rPr/>
        <w:t>Nadine C. Be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54:00Z</dcterms:created>
  <dc:creator>Nadine Beres</dc:creator>
  <dc:description/>
  <cp:keywords/>
  <dc:language>en-US</dc:language>
  <cp:lastModifiedBy>Nadine Beres</cp:lastModifiedBy>
  <cp:lastPrinted>2008-04-16T13:10:00Z</cp:lastPrinted>
  <dcterms:modified xsi:type="dcterms:W3CDTF">2009-02-16T16:41:00Z</dcterms:modified>
  <cp:revision>4</cp:revision>
  <dc:subject/>
  <dc:title>April 16, 2008</dc:title>
</cp:coreProperties>
</file>